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s>
        <w:rPr/>
      </w:pPr>
      <w:r>
        <w:rPr/>
        <w:t>TriStar To</w:t>
        <w:tab/>
        <w:t>3/5/12</w:t>
      </w:r>
    </w:p>
    <w:p>
      <w:pPr>
        <w:pStyle w:val="Normal"/>
        <w:tabs>
          <w:tab w:val="clear" w:pos="720"/>
          <w:tab w:val="left" w:pos="7230" w:leader="none"/>
        </w:tabs>
        <w:rPr/>
      </w:pPr>
      <w:r>
        <w:rPr/>
        <w:t>U.S. History</w:t>
        <w:tab/>
        <w:t>4</w:t>
      </w:r>
    </w:p>
    <w:p>
      <w:pPr>
        <w:pStyle w:val="Normal"/>
        <w:tabs>
          <w:tab w:val="clear" w:pos="720"/>
          <w:tab w:val="left" w:pos="7230" w:leader="none"/>
        </w:tabs>
        <w:rPr/>
      </w:pPr>
      <w:r>
        <w:rPr/>
      </w:r>
    </w:p>
    <w:p>
      <w:pPr>
        <w:pStyle w:val="Normal"/>
        <w:tabs>
          <w:tab w:val="clear" w:pos="720"/>
          <w:tab w:val="left" w:pos="7230" w:leader="none"/>
        </w:tabs>
        <w:jc w:val="center"/>
        <w:rPr>
          <w:u w:val="single"/>
        </w:rPr>
      </w:pPr>
      <w:r>
        <w:rPr>
          <w:u w:val="single"/>
        </w:rPr>
        <w:t>How the Education Reform Movement Changed America</w:t>
      </w:r>
    </w:p>
    <w:p>
      <w:pPr>
        <w:pStyle w:val="Normal"/>
        <w:tabs>
          <w:tab w:val="clear" w:pos="720"/>
          <w:tab w:val="left" w:pos="7230" w:leader="none"/>
        </w:tabs>
        <w:jc w:val="center"/>
        <w:rPr>
          <w:u w:val="single"/>
        </w:rPr>
      </w:pPr>
      <w:r>
        <w:rPr>
          <w:u w:val="single"/>
        </w:rPr>
      </w:r>
    </w:p>
    <w:p>
      <w:pPr>
        <w:pStyle w:val="Normal"/>
        <w:spacing w:lineRule="auto" w:line="480"/>
        <w:ind w:firstLine="720"/>
        <w:rPr/>
      </w:pPr>
      <w:r>
        <w:rPr/>
        <w:t xml:space="preserve">The education reform movement in the 1800s greatly impacted America and was an essential investment to improving the future of society. Before this reform movement, the only types of schools were private schools and free public schools. In these free public schools, also called common schools, students would only learn basic reading, writing, and mathematics skills. If you wanted to obtain more knowledge, you would need to be able to afford a private school, which many families were not able to do so. A great reformer was Horace Mann who thought of a system in which states would fund and supervise locally controlled schools. He created normal schools, where teachers would receive training. He also played a big role when Massachusetts created the country's first normal school in 1839 and when Massachusetts passed the first law requiring attendance in school in 1852. Other states also copied Mann's education work in Massachusetts, which allowed more white children to attend school. William McGuffey wrote books for different grade levels, which taught moral and intellectual values. Due to the reformers who wanted more children to be educated, there are public schools everywhere and they provide a much higher quality of teaching than the ones in the mid 1800s. </w:t>
        <w:br/>
        <w:tab/>
        <w:t>There are many good things that come out of this reform, but there are also some negative effects. Statistics show that the person who gets a higher education usually makes more money out of someone that stops, or drops out of high school. The more education you receive the more money you make for a career. This is not necessarily always a good thing, since many families cannot afford to pay for their sons or daughters tuition. This is making the applications and scholarships for a school of education more difficult and competitive among peers. Even though the education reform movement had some minor negativity, we cannot doubt that it is an essential component of create a better future. Without education, society would have not advanced this far and people would make more wrong choices because of the lack of morals and not having the tools needed to make wise decision. We would not have the technology, medicine, working skills that we have today if so many of us were not educated. The people who invented all the luxurious cars, smart phones, computer, lighting, or television might not been able to create all these things that we use everyday have it not been for education. The education reform movement that took place in the mid 1800s was successful because it leads to a nation of opportunities where better and free education exists.</w:t>
      </w:r>
    </w:p>
    <w:p>
      <w:pPr>
        <w:pStyle w:val="Normal"/>
        <w:tabs>
          <w:tab w:val="clear" w:pos="720"/>
          <w:tab w:val="left" w:pos="7230" w:leader="none"/>
        </w:tabs>
        <w:spacing w:lineRule="auto" w:line="480"/>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1:03:00Z</dcterms:created>
  <dc:creator>user</dc:creator>
  <dc:description/>
  <cp:keywords/>
  <dc:language>en-US</dc:language>
  <cp:lastModifiedBy>user</cp:lastModifiedBy>
  <dcterms:modified xsi:type="dcterms:W3CDTF">2012-03-13T02:06:00Z</dcterms:modified>
  <cp:revision>2</cp:revision>
  <dc:subject/>
  <dc:title>TriStar To</dc:title>
</cp:coreProperties>
</file>